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-Roman;Times" w:hAnsi="Times-Roman;Times" w:cs="Times-Roman;Times"/>
        </w:rPr>
      </w:pPr>
      <w:r>
        <w:rPr/>
        <w:t>Why we need to evaluate what we find on the Intern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D. Scott Brandt, Professor, Purdue University Librar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Anyone can (and probably will) put anything up on the Intern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are they reliable? accurate? truthful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is it meaningful? thoughtful? researched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I often tell the story of how an academic researcher found a movie review on the Internet, printed it and ran to his seminar, only to realize later that it was written by an adoring fan, not an authoritative critic...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It is often difficult to tel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what something i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where it came fro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how it got the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who the author i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Don't you think if it was important enough to put out on the Internet, people should give pertinent information about it? Alas, this is not always the case! If I could have one wish, it would be that people annotated their pages a little better. Well, maybe if I had ten wishes, that would be number ten...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Is it the original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updated? revised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quoted out of context? plagiarized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altered (intentionally or unintentionally)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Again, this may not be intentional, but if people would annotate their pages it would help others who review them.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Many things are not filtered or reviewe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by a refereeing proces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by peers or an authorit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by publication or edito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by libraries (collection development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6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8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Evaluation of Information and Sources: Reliability and Credibilit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The outline below* lists areas to check when evaluating information found on the Intern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Who is the autho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Is she/he qualified to write this "article?"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What is her/his occupation, position, education, experien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What are her/his credentials?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Are the facts accurat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How does this information compare with that in other sources in the field?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Perspe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Does the author have a bias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Does she/he express a particular point of view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Is the author affiliated with particular organizations, institutions, associations?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Does the forum in which the information appears have a bias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 xml:space="preserve">Is it directed toward a specific audience? </w:t>
      </w:r>
      <w:r>
        <w:rPr>
          <w:rFonts w:eastAsia="Times New Roman" w:cs="Times-Italic;Times" w:ascii="Times-Italic;Times" w:hAnsi="Times-Italic;Times"/>
          <w:i/>
        </w:rPr>
        <w:t>[General public, scholars in a given field, etc.]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Where is the information "published?"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When was it written?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Purpos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To what audience is the author writing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Is this reflected in the writing style, vocabulary, or ton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Does the material inform? explain? persuad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Is there sufficient eviden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What conclusions are drawn?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360"/>
        <w:rPr>
          <w:rFonts w:ascii="Times-Bold;Times" w:hAnsi="Times-Bold;Times" w:eastAsia="Times New Roman" w:cs="Times-Bold;Times"/>
          <w:b/>
          <w:b/>
        </w:rPr>
      </w:pPr>
      <w:r>
        <w:rPr>
          <w:rFonts w:eastAsia="Times New Roman" w:cs="Times-Bold;Times" w:ascii="Times-Bold;Times" w:hAnsi="Times-Bold;Times"/>
          <w:b/>
        </w:rPr>
        <w:t>Where to check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source-- moderated/unmoderated list? anonymous ftp sit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check online directory sources for affiliations, bio inf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scrutinize the "header" information to determine autho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compare to other sources (similar &amp; different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check archives of online lists for other "works" by autho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check reviews of online lists for scope, purpos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determine if it is appropriate for your need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  <w:t>Resources, such as Web search engines, also need to be reviewed and evaluated. Many of the criteria listed above apply in the same w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60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</w:rPr>
        <w:t>Adapted in part from: The Savvy Student's Guide to Library Research. Judy Pask, Roberta Kramer, Scott Mandernack. Purdue University Undergraduate Library: W. Lafayette, IN. 1993 (</w:t>
      </w:r>
      <w:r>
        <w:rPr>
          <w:rFonts w:eastAsia="Times New Roman" w:cs="Times-Italic;Times" w:ascii="Times-Italic;Times" w:hAnsi="Times-Italic;Times"/>
          <w:i/>
        </w:rPr>
        <w:t>No longer in print...</w:t>
      </w:r>
      <w:r>
        <w:rPr>
          <w:rFonts w:eastAsia="Times New Roman" w:cs="Times-Roman;Times" w:ascii="Times-Roman;Times" w:hAnsi="Times-Roman;Times"/>
        </w:rPr>
        <w:t>)</w:t>
      </w:r>
    </w:p>
    <w:p>
      <w:pPr>
        <w:pStyle w:val="Normal"/>
        <w:numPr>
          <w:ilvl w:val="0"/>
          <w:numId w:val="1"/>
        </w:numPr>
        <w:rPr>
          <w:rFonts w:ascii="Times-Italic;Times" w:hAnsi="Times-Italic;Times" w:eastAsia="Times New Roman" w:cs="Times-Italic;Times"/>
          <w:i/>
          <w:i/>
        </w:rPr>
      </w:pPr>
      <w:r>
        <w:rPr>
          <w:rFonts w:eastAsia="Times New Roman" w:cs="Times-Italic;Times" w:ascii="Times-Italic;Times" w:hAnsi="Times-Italic;Times"/>
          <w:i/>
        </w:rPr>
        <w:t>Originally published 1996. Cosmetic update 2001. Minor nudge, 05/200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Bold">
    <w:altName w:val="Times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Italic">
    <w:altName w:val="Times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0" w:after="380"/>
      <w:jc w:val="center"/>
    </w:pPr>
    <w:rPr>
      <w:rFonts w:ascii="Times-Bold;Times" w:hAnsi="Times-Bold;Times" w:eastAsia="Times New Roman" w:cs="Times-Bold;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26:00Z</dcterms:created>
  <dc:creator>Trial User</dc:creator>
  <dc:description/>
  <cp:keywords/>
  <dc:language>en-US</dc:language>
  <cp:lastModifiedBy>velizs</cp:lastModifiedBy>
  <dcterms:modified xsi:type="dcterms:W3CDTF">2008-09-08T14:26:00Z</dcterms:modified>
  <cp:revision>2</cp:revision>
  <dc:subject/>
  <dc:title>Why we need to evaluate what we find on the Internet</dc:title>
</cp:coreProperties>
</file>